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IMNAZIJOS PSICHOLOGIŲ 2024 METŲ VEIKLOS PLANAS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lt-LT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lt-LT"/>
        </w:rPr>
        <w:t xml:space="preserve">Tikslas. </w:t>
      </w:r>
      <w:r>
        <w:rPr>
          <w:rFonts w:eastAsia="Batang;바탕" w:cs="Times New Roman" w:ascii="Times New Roman" w:hAnsi="Times New Roman"/>
          <w:sz w:val="24"/>
          <w:szCs w:val="24"/>
          <w:lang w:eastAsia="lt-LT"/>
        </w:rPr>
        <w:t>Teikti psichologinę pagalbą gimnazijos bendruomenės nariams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lt-LT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lt-LT"/>
        </w:rPr>
        <w:t>Uždaviniai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ikti individualią ir grupinę psichologinę pagalbą mokiniams, tėvams/ globėjams, mokytojams, padedant spręsti iškilusius sunkumus.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kdyti psichologinį švietim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kdyti psichologinių problemų prevencinę veikl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dradarbiauti ir dalyvauti darbo grupėse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kdyti metodinę veikl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i kvalifikaciją mokinių konsultavimo, psichologinio pažinimo, įvertinimo ir pagalbos klausimais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SICHOLOGĖS LINOS LABATMEDIENĖS VEIKLOS PLANAS</w:t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2576"/>
        <w:gridCol w:w="1842"/>
        <w:gridCol w:w="1470"/>
        <w:gridCol w:w="1483"/>
        <w:gridCol w:w="1750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DAVINIA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MONĖ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AKINGI VYKD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YMO TERMINA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ĖŠOS IR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OS APTARIMA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Teikti individualią ir grupinę psichologinę pagalbą mokiniams, tėvams/ globėjams, mokytojams, padedant spręsti iškilusius sunkumus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hologinių problemų turinčių mokinių, jų tėvų (globėjų/rūpintojų), jų mokytojų konsultavi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metodinės priemon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pokalbiuose su elgesio, lankomumo, pažangumo problemų turinčiais mokiniais bei jų tėvais/globėja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Orintienė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, dalykų mok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i psichologinė pagalba prisitaikymo sunkuymų turintiems I ir III kl. mokinia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lis - lapkrit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nių susirinkimų mokytojams organizavimas ir vedi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ba mokiniams, turintiems S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, III ir IV klasių SUP turinčių mokinių ugdymosi pasiekimų aprašų rengimas dėl PUPP ir valstybinių brandos egzaminų pritaiky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antys mok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, spal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SUP mokini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ba klasių vadovams, dėstantiems mokytoja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kl. vadovais ir mokyto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us psichologinis mokinių vertini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EBA protokolai: CBCL 6-18, YSR 11-18, TRF 6-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hologinis I klasės mokinių vertinimas: gabių mokinių atran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lis - lapkrit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CFT 20-R atsakymų lab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ikla pristatoma mokinių tėvams ir mokiniams 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ba mokinių grupei ar klasei pagal iškilusias proble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 kai kreipiasi kl. vadovas ar mokytoj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kstyvosios intervencijos grupė (eksperimentuojantiems su psichotropinėmis medžiagomis mokiniam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Kepal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 (susirinkus grupei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Vykdyti psichologinį švietimą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švietimas pagal psichologo veiklos integravimo plan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metodinės priemonės, org.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hologinės pagalbos pristatymas tėvams (globėjams/rūpintojams) susirinkimo m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sėj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ų švietimas mokytojų tarybos posėdžio m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mendacijos pedagoga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kaita abiturientų tėva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dis-geguž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ir tėvų švietimas įtraukiojo ugdymo t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ykdyti psichologinių problemų prevencinę veikl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cinė veikla mokiniams pagal psichologo veiklos integravimo plan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metodinės priemonės, kanceliarinės priemonės, org.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izacijos projekto įgyvendini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G.Orint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 lėšos, žmogiškieji ištekliai, metodinės priemonės, org.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siėmimai pagal prevencinę programą Savu kel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siėmimai mokiniams klasių vadovų ir mokinių pageidaujamomis temom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endradarbiauti, dalyvauti darbo grupėse ir pasitarimuos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iko gerovės komisij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komisijos nari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>
          <w:trHeight w:val="554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ikatą stiprinančios mokyklos darbo grup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darbo grup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os komandos veik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gimnazijos koman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andos pasitarimuos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ymo plano darbo grup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darbo grup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os plano darbo grup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darbo grup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tarybos posėdži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pedagog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niai darbuotojų susirinkim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darbuo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tarimai kartu su administraci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administracij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vejų aptarimas su pagalbos mokiniui specialista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Orintienė,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vimas su mokiniais ir mokinių tėvais įgyvendinant įtraukųjį ugdym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, administracija ir mok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vimas su Kauno raj. PPT (konsultavimasis su PPT specialistais, keitimasis informacij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uti su seniūnijos atvejo vadybininkais, socialiniais darbuotojais, ugdymo institucijomis, VTAT, Kauno r. PPT teikiant pagalbą mokinia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Vykdyti metodinę veiklą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vietimo ir prevencinės užsiėmimų medžiagos rengi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metodinės priemonės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mendacijų ugdymui mokytojams teiki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gsėjis, esant poreikiui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mokytojais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rajono psichologų metodinės grupės veikloje, metodiniuose pasitarimuos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vejų aptarimas Kauno rajono psichologų metodinio pasitarimo ir LPS grupė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ovavimas studentų praktik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u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cinės ir šviečiamosios psichologo veiklos integravimo pla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pjūt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cijos pasitarime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Kelti kvalifikaciją mokinių konsultavimo, psichologinio pažinimo, įvertinimo ir pagalbos klausima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kvalifikacijos tobulinimo renginiuose: paskaitose, seminaruose, kursuose ir mokymuos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valifikacijai skirtos gimnazijos lėš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hologo II kategorijos gyni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sėj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profesinėse supervizijo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valifikacijai skirtos gimnazijos lėš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ichologė</w:t>
        <w:tab/>
        <w:tab/>
        <w:tab/>
        <w:t>L. Labatmedien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SICHOLOGĖS LAUROS KUNCEVIČIENĖS VEIKLOS PLANA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3434"/>
        <w:gridCol w:w="1931"/>
        <w:gridCol w:w="1470"/>
        <w:gridCol w:w="1483"/>
        <w:gridCol w:w="1750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DAVINIA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MONĖ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AKINGI VYKD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YMO TERMINA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ĖŠOS IR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OS APTARIMA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Teikti individualią ir grupinę psichologinę pagalbą mokiniams, tėvams (globėjams), mokytojams, padedant spręsti iškilusius sunkumus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hologinių problemų turinčių mokinių, jų tėvų (globėjų) ir mokytojų konsultavimas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metodinės priemon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pokalbiuose su elgesio, lankomumo, pažangumo problemų turinčiais mokiniais bei jų tėvais (globėjais)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, dalykų mok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nių susirinkimų mokytojams organizavimas ir vedimas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inė pagalba klasių vadovams, dėstantiems mokytojams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kl. vadovais ir mokytoj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siėmimai mokiniams atsižvelgiant į grupei ar klasei iškilusias problemas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 kai kreipiasi kl. vadov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Vykdyti psichologinį švietimą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švietimas pagal psichologo veiklos integravimo planą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metodinės priemonės, org.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hologinės pagalbos pristatymas tėvams (globėjams) susirinkimo metu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sėj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ų švietimas mokytojų tarybos posėdžių metu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mendacijos pedagogams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ykdyti psichologinių problemų prevencinę veikl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cinė veikla mokiniams pagal psichologo veiklos integravimo planą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metodinės priemonės, kanceliarinės priemonės, org.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siėmimai mokiniams klasių vadovų ir mokinių pageidaujamomis temomis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endradarbiauti, dalyvauti darbo grupėse ir pasitarimuos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iko gerovės komisija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, VGK nari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tarybos posėdžia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, mok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niai darbuotojų susirinkima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, darbuo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tarimai kartu su administracij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, administracij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vejų aptarimas su pagalbos mokiniui specialistai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, L.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,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vimas su mokiniais ir mokinių tėvais įgyvendinant įtraukųjį ugdymą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, administracija ir mok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vimas su Kauno raj. PPT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uti su seniūnijos atvejo vadybininkais, socialiniais darbuotojais, ugdymo institucijomis, VTAT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Padėti gimnazijos bendruomenei optimizuoti ugdymo procesą pasinaudojant tiriamosios veiklos rezultatai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ptautinio mokymo ir mokymosi (TALIS) 2024 tyrimo koordinavimas gimnazijoje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rugsėj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org.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ŠA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tyčių masto gimnazijoje tyrimas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posėdyje, mokytojų tarybos posėdyj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klasių mokinių adaptacijos gimnazijoje tyrimas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lis-lapkrit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tarybos posėdyje, su klasių vadov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Vykdyti metodinę veiklą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vietimo ir prevencinės užsiėmimų medžiagos rengima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metodinės priemonės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mendacijų ugdymui mokytojams teikima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ant poreikiui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mokytojais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rajono psichologų metodinės grupės veikloje, metodiniuose pasitarimuose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vejų aptarimas Kauno rajono psichologų metodinio pasitarimo grupėj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cinės ir šviečiamosios psichologo veiklos integravimo plana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pjūt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cijos pasitarime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Kelti kvalifikaciją mokinių konsultavimo, psichologinio pažinimo, įvertinimo ir pagalbos klausima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kvalifikacijos tobulinimo renginiuose: paskaitose, seminaruose, kursuose ir mokymuose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Kuncevič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valifikacijai skirtos gimnazijos lėš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ichologė</w:t>
        <w:tab/>
        <w:tab/>
        <w:tab/>
        <w:t>Laura Kuncevičien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5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200"/>
      <w:ind w:left="720" w:hanging="0"/>
      <w:contextualSpacing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14:00Z</dcterms:created>
  <dc:creator>COMP</dc:creator>
  <dc:description/>
  <cp:keywords/>
  <dc:language>en-US</dc:language>
  <cp:lastModifiedBy>Egzaminų centras</cp:lastModifiedBy>
  <cp:lastPrinted>2019-12-18T12:15:00Z</cp:lastPrinted>
  <dcterms:modified xsi:type="dcterms:W3CDTF">2024-01-26T10:12:00Z</dcterms:modified>
  <cp:revision>3</cp:revision>
  <dc:subject/>
  <dc:title/>
</cp:coreProperties>
</file>